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songrád Város Polgármesterétől</w:t>
      </w:r>
    </w:p>
    <w:p>
      <w:pPr>
        <w:pStyle w:val="Heading1"/>
        <w:rPr>
          <w:b w:val="false"/>
          <w:b w:val="false"/>
          <w:bCs w:val="false"/>
          <w:i/>
          <w:i/>
          <w:sz w:val="32"/>
          <w:szCs w:val="32"/>
          <w:lang w:val="en-US" w:eastAsia="en-US"/>
        </w:rPr>
      </w:pPr>
      <w:r>
        <w:rPr>
          <w:b w:val="false"/>
          <w:bCs w:val="false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Száma</w:t>
      </w:r>
      <w:r>
        <w:rPr>
          <w:i/>
          <w:sz w:val="24"/>
          <w:szCs w:val="24"/>
        </w:rPr>
        <w:t>: 10-1416-1/2011.</w:t>
        <w:tab/>
        <w:tab/>
        <w:tab/>
        <w:tab/>
        <w:t xml:space="preserve">         </w:t>
      </w:r>
      <w:r>
        <w:rPr>
          <w:b/>
          <w:i/>
          <w:sz w:val="24"/>
          <w:szCs w:val="24"/>
        </w:rPr>
        <w:t>M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0"/>
        </w:rPr>
        <w:t>Témafelelős: Forgó M.</w:t>
      </w:r>
    </w:p>
    <w:p>
      <w:pPr>
        <w:pStyle w:val="Normal"/>
        <w:rPr>
          <w:sz w:val="32"/>
          <w:szCs w:val="32"/>
        </w:rPr>
      </w:pPr>
      <w:r>
        <w:rPr>
          <w:sz w:val="22"/>
        </w:rPr>
        <w:tab/>
        <w:tab/>
        <w:tab/>
        <w:tab/>
        <w:tab/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február 18-i ülésér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Javaslat a Kisréti állattartó telep használatára kaszálás céljából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0. november 25.-én írásos kérelmet nyújtott be a volt Kisréti állattartó telep 022/3 és 024/41 hrsz-ú terület használatára kaszálás céljából, Benke János, Csongrád, István utca 18. szám alatti lak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lmében leírja (mellékelve), hogy a csongrádi 024/41 hrsz.-ú ingatlan teljes egészét tudná használni, amennyiben a szükséges bokros, vadhajtásos területet kiirthatná, a területen található törmelékes lerakóhelyet megszüntetné és az üres foltokat felülvetné fűvel. A csongrádi 022/3 hrsz.-ú ingatlanon ugyan úgy a bokros részeket megszüntetné, a meglévő téglaistálló előtt lévő 3 darab nyárfát és 2 darab fűzfát kivágná, valamint a mellette lévő derítő aknát is feltöltené. Ennek a területnek, a jelenlegi kerítésen kívüli részét használn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rület használatát 5 évre kérné, melyért nem fizetne bérleti díjat, de az elvégzett munkálatokkal kapcsolatban megállapított ellenérték lenne az ellentételezés. Amennyiben az önkormányzat 5 éven belül felmondaná a szerződést, az elvégzett munkálatok értékét (200.000,- Ft-ot), az eltelt idő arányában megfizeti rész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olt Kisréti állattartó telep gazmentesítése az önkormányzat számára költségeket jelent. Ezzel a lehetséges hasznosítási móddal megoldható lenne a gazmentesítés, amíg a terület nem kerül más irányú hasznosí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avasolom a Tisztelt Képviselő-testületnek a csongrádi 022/3 és 024/41 hrsz.-ú területek, volt Kisréti állattartó telep használatba adását, a Pénzügyi, Jogi, Gazdasági- és Fejlesztési Bizottság árverés alóli mentesítése esetén Benke János (Csongrád, István u. 18. szám) részére 2011. március 1-től 2016. február 28. napjái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em az előterjesztés megvitatását és a határozati javaslat elfogadását.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songrád Város Önkormányzatának Képviselő-testülete megtárgyalta a „Javaslat a Kisréti állattartó telep használatára kaszálás céljából“ c. előterjesztést és a következő döntést h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a csongrádi 022/3 és 024/41 hrsz-ú, volt Kisréti állattartó telepet használatába adja - Pénzügyi, Jogi, Gazdasági- és Fejlesztési Bizottság árverés alóli mentesítése alapján – Benke János (6640 Csongrád, István utca 18. szám) részére határozott időre 2011. március 1-től 2016. február 28. napjáig kaszálás céljából, a határozat mellékletét képező megállapodás tervezet sze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hatalmazza a polgármestert a megállapodá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szerződéskötésre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Dr. Kőrösi Tibor polgármester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, 2011. február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r. Kőrösi Tibor                                                    </w:t>
        <w:tab/>
        <w:t xml:space="preserve">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gállapodás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tervezet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egyrészről </w:t>
      </w:r>
      <w:r>
        <w:rPr>
          <w:b/>
          <w:sz w:val="24"/>
          <w:szCs w:val="24"/>
        </w:rPr>
        <w:t>Csongrád Város Önkormányzata</w:t>
      </w:r>
      <w:r>
        <w:rPr>
          <w:sz w:val="24"/>
          <w:szCs w:val="24"/>
        </w:rPr>
        <w:t xml:space="preserve"> (6640 Csongrád, Kossuth tér 7. képv.: Dr. Kőrösi Tibor polgármester), mint </w:t>
      </w:r>
      <w:r>
        <w:rPr>
          <w:b/>
          <w:i/>
          <w:sz w:val="24"/>
          <w:szCs w:val="24"/>
        </w:rPr>
        <w:t>használatba adó</w:t>
      </w:r>
      <w:r>
        <w:rPr>
          <w:sz w:val="24"/>
          <w:szCs w:val="24"/>
        </w:rPr>
        <w:t xml:space="preserve"> (továbbiakban: Önkormányzat), másrészről </w:t>
      </w:r>
      <w:r>
        <w:rPr>
          <w:b/>
          <w:sz w:val="24"/>
          <w:szCs w:val="24"/>
        </w:rPr>
        <w:t>Benke János</w:t>
      </w:r>
      <w:r>
        <w:rPr>
          <w:sz w:val="24"/>
          <w:szCs w:val="24"/>
        </w:rPr>
        <w:t xml:space="preserve"> (6640 Csongrád, István u. 18. sz. alatti lakos) mint </w:t>
      </w:r>
      <w:r>
        <w:rPr>
          <w:b/>
          <w:i/>
          <w:sz w:val="24"/>
          <w:szCs w:val="24"/>
        </w:rPr>
        <w:t>használó</w:t>
      </w:r>
      <w:r>
        <w:rPr>
          <w:sz w:val="24"/>
          <w:szCs w:val="24"/>
        </w:rPr>
        <w:t xml:space="preserve"> (továbbiakban: használó) között az alulírott helyen  és napon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A szerződő felek rögzítik, hogy Csongrád Város Önkormányzata tulajdonát képezi a csongrádi 022/3 hrsz.-ú, 31.655 m2 területű kivett major művelési ágú ingatlan, valamint a csongrádi 024/41 hrsz.-ú, 28723 m2 területű, </w:t>
      </w:r>
      <w:r>
        <w:rPr>
          <w:i/>
          <w:sz w:val="24"/>
          <w:szCs w:val="24"/>
        </w:rPr>
        <w:t>a,</w:t>
      </w:r>
      <w:r>
        <w:rPr>
          <w:sz w:val="24"/>
          <w:szCs w:val="24"/>
        </w:rPr>
        <w:t xml:space="preserve"> kivett major, </w:t>
      </w:r>
      <w:r>
        <w:rPr>
          <w:i/>
          <w:sz w:val="24"/>
          <w:szCs w:val="24"/>
        </w:rPr>
        <w:t>b,</w:t>
      </w:r>
      <w:r>
        <w:rPr>
          <w:sz w:val="24"/>
          <w:szCs w:val="24"/>
        </w:rPr>
        <w:t xml:space="preserve"> kivett szérűskert művelési ágú ingatlanok, amelyek természetben a Csongrád volt Kisréti állattartó telep és szérűskert részét kép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nke János használó kérelemmel fordult az Önkormányzathoz, melyben kezdeményezte a fenti területek részére való használatba adását, vállalva azt, hogy a területeket gondozott állapotba hozza, ezt követően folyamatosan karbantartja, kaszálja legalább 5 év időtartamra.</w:t>
      </w:r>
    </w:p>
    <w:p>
      <w:pPr>
        <w:pStyle w:val="Normal"/>
        <w:jc w:val="both"/>
        <w:rPr/>
      </w:pPr>
      <w:r>
        <w:rPr>
          <w:sz w:val="24"/>
          <w:szCs w:val="24"/>
        </w:rPr>
        <w:t>A területgondozást térítési díj fizetése nélkül kéri, viszont a felmerülő költségeket magára vállalja. Jelen megállapodás aláírására Csongrád Város Önkormányzata Képviselő-testülete ……./2011.(II.18.) Ökt. számú határozatával felhatalmazta a polgármest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A szerződő felek megállapodnak abban, hogy 2011. 03. 01. napjától 2016. 02. 28. napjáig az 1. pontban körülírt csongrádi 022/3 és a 024/41 hrsz-ú ingatlanok mellékelt térképvázlat szerinti részeit az Önkormányzat Benke János használatába adja a területrészek gondozott állapotba való hozatala és kaszálóként való használata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Jelen megállapodás szerinti használatért a használó ellenértéket nem fizet, azonban az alábbi kötelezettségeket vállalj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nke István vállalja, hogy a területet 2011. 06. 30. napjáig kitakarítja, a meglévő bozótost, vadhajtásokat megszünteti, a 024/41 hrsz.-ú területen lévő törmelékrakást, fellelhető hulladékot engedélyezett lerakóhelyre elszállíttatj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églafalazatú útja mellett található 3 darab nyárfát és 2 darab fűzfát tuskóstól együtt kitermel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stálló melletti derítőaknát földdel feltölt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erület fentiek szerinti rendezését követően a használó a területet kaszálóként tartja fent, rendszeresen gondoskodik fűvágásról, a jogszabályi előírásoknak megfelelően parlagfű ir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022/3 hrsz.-ú ingatlan kaszálóként nem használt részét évente egy alkalommal zúzással gazmentesí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sználó felel a fenti feladatok elvégzésének elmaradása miatt (pl. parlagfű irtás) az Önkormányzatot mint tulajdonost terhelő, hatósági kötelezésekből eredő kiadásokért. Benke János a munkálatokat saját felelősségére végzi, az esetlegesen harmadik személynek okozott károkért közvetlenül saját maga fel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Jelen megállapodásban rögzített, a használót terhelő munkálatok elvégzéshez szükséges esetleges engedélyek beszerzése Benke Jánost terh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Jelen megállapodás szerinti használat jogát Benke János nem adhatja tovább, azt kizárólag, maga jogosult gyakorolni. A 024/41 hrsz.-ú ingatlanon található bekerített kis tanyaépület és a 022/3 hrsz.-ú területen lévő téglaépítésű istálló és palatetős szín nem képezi a használat részét. Amennyiben az épületek esetleges bérbeadásáról dönt a tulajdonos, úgy Benke János, mint használó azt tűrni kötel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A felek együttesen megállapítják és rögzítik, hogy Benke János használónak a terület egyszeri rendezett állapotba való hozása és ezt követően a folyamatos gondozása, karbantartása 200.000,-Ft közvetlen készkiadással jár, amelyet felek az alábbi időarányos elszámolással vesznek figyelemb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ott 5 év időtartamon belül, amennyiben az Önkormányzat egyoldalú kérésére kerül jelen szerződés megszüntetésre, úgy a hátralévő időtartamnak a teljes időtartamhoz viszonyított (naptári nap szerint elszámolt) arányában köteles az Önkormányzat a 200.000,- Ft-os készkiadás arányos részét külön megállapodás alapján megfiz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Az Önkormányzat 2011. 07. 15. napjáig ellenőrzi a terület egyszeri rendbetételét, ezt követően folyamatosan jogosult ellenőrizni a rendeltetésszerű kaszálóként való haszná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Jelen megállapodás megszüntetés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határozott idő lejártával automatikusan, minden intézkedés nélkül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a felek közös megegyezéssel jelen megállapodást bármikor megszüntethetik,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bármelyik fél egyoldalú írásbeli nyilatkozattal jelen megállapodást felmondhatja (rendes felmondás) 60 napos felmondási határidővel. Különösen megilleti a felmondás joga az Önkormányzatot, ha az ingatlanokat egyéb gazdasági, turisztikai célokra kívánja hasznosítani és a használat ennek akadályát képezi. Benke János használót különösen megilleti a rendes felmondás joga, ha az életkörülményei változása miatt nem képes ellátni a jelen megállapodás szerinti feladatokat,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azonnali hatállyal, rendkívüli felmondással élhet az Önkormányzat amennyiben Benke János a jelen szerződésben foglalt, a területhasználattal járó kötelezettségeit nem teljesíti, egyéb súlyos szerződésszegést követ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Jelen megállapodásban nem szabályozott kérdésekben a Ptk. rendelkezési az irányadó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erződő felek jelen szerződést, mint akaratukkal mindenben megegyezőt helybenhagyólag aláírtá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songrád, 2011. február …  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 Város Önkormányzat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épviseletében (használatba adó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Dr. Kőrösi Tibor</w:t>
        <w:tab/>
        <w:tab/>
        <w:tab/>
        <w:tab/>
        <w:tab/>
        <w:tab/>
        <w:tab/>
        <w:t>Benke János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lgármester</w:t>
        <w:tab/>
        <w:tab/>
        <w:tab/>
        <w:tab/>
        <w:tab/>
        <w:tab/>
        <w:t xml:space="preserve">              használó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40055</wp:posOffset>
            </wp:positionV>
            <wp:extent cx="6353175" cy="9372600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54355</wp:posOffset>
            </wp:positionV>
            <wp:extent cx="6124575" cy="9486900"/>
            <wp:effectExtent l="0" t="0" r="0" b="0"/>
            <wp:wrapNone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tabs>
        <w:tab w:val="clear" w:pos="708"/>
        <w:tab w:val="left" w:pos="7800" w:leader="none"/>
      </w:tabs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6Char">
    <w:name w:val="Címsor 6 Char"/>
    <w:basedOn w:val="Bekezdsalapbettpusa"/>
    <w:qFormat/>
    <w:rPr>
      <w:rFonts w:ascii="Times New Roman" w:hAnsi="Times New Roman" w:eastAsia="Times New Roman" w:cs="Times New Roman"/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24:00Z</dcterms:created>
  <dc:creator>Forgó Mariann</dc:creator>
  <dc:description/>
  <cp:keywords/>
  <dc:language>en-US</dc:language>
  <cp:lastModifiedBy>Forgó Mariann</cp:lastModifiedBy>
  <dcterms:modified xsi:type="dcterms:W3CDTF">2011-02-10T09:24:00Z</dcterms:modified>
  <cp:revision>2</cp:revision>
  <dc:subject/>
  <dc:title/>
</cp:coreProperties>
</file>